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textAlignment w:val="center"/>
        <w:rPr>
          <w:rFonts w:ascii="Arial" w:hAnsi="Arial" w:eastAsia="Times New Roman" w:cs="Arial"/>
          <w:b/>
          <w:b/>
          <w:caps/>
          <w:color w:val="000000"/>
          <w:sz w:val="28"/>
          <w:szCs w:val="28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sz w:val="28"/>
          <w:szCs w:val="28"/>
          <w:lang w:val="cs-CZ"/>
        </w:rPr>
        <w:t>D.1 TECHNICKÁ zpráva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textAlignment w:val="center"/>
        <w:rPr>
          <w:rFonts w:ascii="Arial" w:hAnsi="Arial" w:eastAsia="Times New Roman" w:cs="Arial"/>
          <w:b/>
          <w:b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textAlignment w:val="center"/>
        <w:rPr>
          <w:rFonts w:ascii="Arial" w:hAnsi="Arial" w:eastAsia="Times New Roman" w:cs="Arial"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aps/>
          <w:color w:val="000000"/>
          <w:sz w:val="22"/>
          <w:szCs w:val="22"/>
          <w:lang w:val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Arial" w:ascii="Arial" w:hAnsi="Arial"/>
              <w:lang w:val="en-US" w:eastAsia="en-US"/>
            </w:rPr>
            <w:instrText xml:space="preserve"> TOC \t "technická zpráva;1" </w:instrText>
          </w:r>
          <w:r>
            <w:rPr>
              <w:sz w:val="22"/>
              <w:szCs w:val="22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D.1 STÁVAJÍCÍ STAV</w:t>
            <w:tab/>
          </w:r>
          <w:hyperlink w:anchor="__RefHeading___Toc35759810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2"/>
              <w:szCs w:val="22"/>
              <w:lang w:val="pl-PL" w:eastAsia="en-US"/>
            </w:rPr>
          </w:pPr>
          <w:r>
            <w:rPr>
              <w:rFonts w:cs="Arial" w:ascii="Arial" w:hAnsi="Arial"/>
              <w:sz w:val="22"/>
              <w:szCs w:val="22"/>
              <w:lang w:val="pl-PL" w:eastAsia="en-US"/>
            </w:rPr>
            <w:t>D.2 ČLENĚNÍ STAVBY NA OBJEKTY</w:t>
            <w:tab/>
          </w:r>
          <w:hyperlink w:anchor="__RefHeading___Toc357598109">
            <w:r>
              <w:rPr>
                <w:rStyle w:val="IndexLink"/>
                <w:rFonts w:cs="Arial" w:ascii="Arial" w:hAnsi="Arial"/>
                <w:sz w:val="22"/>
                <w:szCs w:val="22"/>
                <w:lang w:val="pl-PL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2"/>
              <w:szCs w:val="22"/>
              <w:lang w:val="pl-PL" w:eastAsia="en-US"/>
            </w:rPr>
          </w:pPr>
          <w:r>
            <w:rPr>
              <w:rFonts w:cs="Arial" w:ascii="Arial" w:hAnsi="Arial"/>
              <w:sz w:val="22"/>
              <w:szCs w:val="22"/>
              <w:lang w:val="pl-PL" w:eastAsia="en-US"/>
            </w:rPr>
            <w:t>D.3 PŘEDMĚT STAVBY</w:t>
            <w:tab/>
            <w:t>1</w:t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2"/>
              <w:szCs w:val="22"/>
              <w:lang w:val="pl-PL" w:eastAsia="en-US"/>
            </w:rPr>
          </w:pPr>
          <w:r>
            <w:rPr>
              <w:rFonts w:cs="Arial" w:ascii="Arial" w:hAnsi="Arial"/>
              <w:sz w:val="22"/>
              <w:szCs w:val="22"/>
              <w:lang w:val="pl-PL" w:eastAsia="en-US"/>
            </w:rPr>
            <w:t>D.4 NÁVRH TECHNICKÉHO ŘEŠENÍ</w:t>
            <w:tab/>
          </w:r>
          <w:hyperlink w:anchor="__RefHeading___Toc357598111">
            <w:r>
              <w:rPr>
                <w:rStyle w:val="IndexLink"/>
                <w:rFonts w:cs="Arial" w:ascii="Arial" w:hAnsi="Arial"/>
                <w:sz w:val="22"/>
                <w:szCs w:val="22"/>
                <w:lang w:val="pl-PL" w:eastAsia="en-US"/>
              </w:rPr>
              <w:t>2</w:t>
            </w:r>
          </w:hyperlink>
          <w:r>
            <w:rPr>
              <w:rStyle w:val="IndexLink"/>
              <w:sz w:val="22"/>
              <w:szCs w:val="22"/>
              <w:rFonts w:cs="Arial" w:ascii="Arial" w:hAnsi="Arial"/>
              <w:lang w:val="pl-PL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textAlignment w:val="center"/>
        <w:rPr>
          <w:rFonts w:ascii="Arial" w:hAnsi="Arial" w:eastAsia="Times New Roman" w:cs="Arial"/>
          <w:caps/>
          <w:color w:val="000000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textAlignment w:val="center"/>
        <w:rPr>
          <w:rFonts w:ascii="Arial" w:hAnsi="Arial" w:eastAsia="Times New Roman" w:cs="Arial"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aps/>
          <w:color w:val="000000"/>
          <w:sz w:val="22"/>
          <w:szCs w:val="22"/>
          <w:lang w:val="cs-CZ"/>
        </w:rPr>
      </w:r>
    </w:p>
    <w:p>
      <w:pPr>
        <w:pStyle w:val="Technickzprva"/>
        <w:rPr>
          <w:lang w:val="cs-CZ"/>
        </w:rPr>
      </w:pPr>
      <w:bookmarkStart w:id="0" w:name="__RefHeading___Toc357598108"/>
      <w:bookmarkEnd w:id="0"/>
      <w:r>
        <w:rPr>
          <w:lang w:val="cs-CZ"/>
        </w:rPr>
        <w:t>D.1 STÁVAJÍCÍ STAV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Limnigrafický profil Hevlín je na řece Dyji v km 95,256. Profil je stabilizován mezi dvěma stupni, břehy jsou opevněné kamennou dlažbou do betonu. Zařízení limnigrafu je na levém břehu nad silničním mostem a lávkou. Pod mostem je dolní stupeň, na levém břehu pod stupněm je zaústění kanálu Krhovice –Hevlín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Limnigrafický profil je od toku oddělen stupni, pod kterými vlivem proudění při vyšších průtocích vznikají výmoly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Pod horním stupněm, nad limnigrafickým měrným profilem vznikl výmol hloubky větší než 1,50 m , v určité části může být hloubka přes 2,00 m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V důsledku toho se propadla část betonové patky a dlažba opevnění svahu v podemletém úseku. Kamenná dlažba do betonu se rozpadla na posunuté bloky, vytvořily se praskliny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U dolního stupně je poškozená patka na konci úseku. Dlažba opevnění svahu je zčásti rozpadnutá na jednotlivé kameny  Pod dolním stupněm je výmol, chybí kamenný zához dna a svahů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Na levém břehu jsou poškozeny betonové schody v limnigrafickém profilu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Na levém břehu pod mostem je dlažba zcela porušena pod vyústěním betonových žlabovek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Na pravém břehu je dlažba poškozena v části, kde je umístěna výusť kanalizace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Plocha kamenné dlažby do betonu, která může být zachována, je částečně porostlá travinami a plevelem, některé spáry nejsou vyplněné, nebo mají porušenou výplň 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bookmarkStart w:id="1" w:name="__RefHeading___Toc357598109"/>
      <w:bookmarkEnd w:id="1"/>
      <w:r>
        <w:rPr>
          <w:rFonts w:cs="Arial" w:ascii="Arial" w:hAnsi="Arial"/>
          <w:b/>
          <w:lang w:val="pl-PL"/>
        </w:rPr>
        <w:t>D.2 ČLENĚNÍ STAVBY NA OBJEKTY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avba nebude členěna na stavební objekty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textAlignment w:val="center"/>
        <w:rPr>
          <w:rFonts w:ascii="Arial" w:hAnsi="Arial" w:eastAsia="Times New Roman" w:cs="Arial"/>
          <w:b/>
          <w:b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textAlignment w:val="center"/>
        <w:rPr>
          <w:rFonts w:ascii="Arial" w:hAnsi="Arial" w:eastAsia="Times New Roman" w:cs="Arial"/>
          <w:b/>
          <w:b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sz w:val="22"/>
          <w:szCs w:val="22"/>
          <w:lang w:val="cs-CZ"/>
        </w:rPr>
      </w:r>
    </w:p>
    <w:p>
      <w:pPr>
        <w:pStyle w:val="Technickzprva"/>
        <w:rPr>
          <w:lang w:val="cs-CZ"/>
        </w:rPr>
      </w:pPr>
      <w:r>
        <w:rPr>
          <w:lang w:val="cs-CZ"/>
        </w:rPr>
        <w:t>D.3 PŘEDMĚT STAVBY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eastAsia="Times New Roman" w:cs="Arial"/>
          <w:color w:val="FF0000"/>
          <w:sz w:val="22"/>
          <w:szCs w:val="22"/>
          <w:u w:val="single"/>
          <w:lang w:val="cs-CZ"/>
        </w:rPr>
      </w:pPr>
      <w:r>
        <w:rPr>
          <w:rFonts w:eastAsia="Times New Roman" w:cs="Arial" w:ascii="Arial" w:hAnsi="Arial"/>
          <w:color w:val="FF0000"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dná se o opravu poškozeného opevnění limnigrafického profilu Hevlín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eastAsia="Times New Roman" w:cs="Arial"/>
          <w:sz w:val="22"/>
          <w:szCs w:val="22"/>
          <w:lang w:val="cs-CZ"/>
        </w:rPr>
      </w:pPr>
      <w:r>
        <w:rPr>
          <w:rFonts w:eastAsia="Times New Roman" w:cs="Arial" w:ascii="Arial" w:hAnsi="Arial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eastAsia="Times New Roman" w:cs="Arial"/>
          <w:sz w:val="22"/>
          <w:szCs w:val="22"/>
          <w:lang w:val="cs-CZ"/>
        </w:rPr>
      </w:pPr>
      <w:r>
        <w:rPr>
          <w:rFonts w:eastAsia="Times New Roman" w:cs="Arial" w:ascii="Arial" w:hAnsi="Arial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eastAsia="Times New Roman" w:cs="Arial"/>
          <w:sz w:val="22"/>
          <w:szCs w:val="22"/>
          <w:lang w:val="cs-CZ"/>
        </w:rPr>
      </w:pPr>
      <w:r>
        <w:rPr>
          <w:rFonts w:eastAsia="Times New Roman" w:cs="Arial" w:ascii="Arial" w:hAnsi="Arial"/>
          <w:sz w:val="22"/>
          <w:szCs w:val="22"/>
          <w:lang w:val="cs-CZ"/>
        </w:rPr>
      </w:r>
    </w:p>
    <w:p>
      <w:pPr>
        <w:pStyle w:val="Technickzprva"/>
        <w:rPr>
          <w:lang w:val="cs-CZ"/>
        </w:rPr>
      </w:pPr>
      <w:bookmarkStart w:id="2" w:name="__RefHeading___Toc357598111"/>
      <w:r>
        <w:rPr>
          <w:lang w:val="cs-CZ"/>
        </w:rPr>
        <w:t>D.4 NÁVRH TECHNICKÉHO ŘEŠENÍ</w:t>
      </w:r>
      <w:bookmarkEnd w:id="2"/>
      <w:r>
        <w:rPr>
          <w:lang w:val="cs-CZ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eastAsia="Times New Roman" w:cs="Arial"/>
          <w:sz w:val="22"/>
          <w:szCs w:val="22"/>
          <w:lang w:val="cs-CZ"/>
        </w:rPr>
      </w:pPr>
      <w:r>
        <w:rPr>
          <w:rFonts w:eastAsia="Times New Roman" w:cs="Arial" w:ascii="Arial" w:hAnsi="Arial"/>
          <w:sz w:val="22"/>
          <w:szCs w:val="22"/>
          <w:lang w:val="cs-CZ"/>
        </w:rPr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cs-CZ"/>
        </w:rPr>
        <w:t>Je nutno zajistit ve spolupráci se správci sítí vytýčení dotčených vedení a ochranných pásem.  Přejezdy vedení je nutno chránit panely. Je nutno zajistit ochranu konstrukcí mostu, lávky, chrániček vedených na mostní konstrukci, chránit veškeré součásti zařízení limnigrafického profilu.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Na silnici budou umístěny dopravní značky upozorňující na výjezd vozidel ze stavby.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Práce budou prováděny s ohledem na nepoškození vedení sítí, silničního mostu a lávky, silnice a jejich součástí  a všech součástí limnigrafického profilu.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Budou dodržovány všechny podmínky bezpečnosti práce.</w:t>
      </w:r>
    </w:p>
    <w:p>
      <w:pPr>
        <w:pStyle w:val="TextBodyIndent"/>
        <w:ind w:left="0" w:hanging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Práce budou prováděny v době nejnižších průtoků – informace o zahájení prací sdělit Dispečinku Povodí Moravy, s.p. a v průběhu prací s Dispečinkem spolupracovat ohledně stavu průtoků a případného ovlivnění měření limnigrafických údajů stavebními pracemi.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</w:r>
    </w:p>
    <w:p>
      <w:pPr>
        <w:pStyle w:val="TextBodyIndent"/>
        <w:ind w:left="0" w:hanging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 xml:space="preserve">Výmol pod horním stupněm bude zasypán kamenným záhozem hmotnosti jednotlivých kamenů nad 500 kg s vyklínováním. Horní plocha záhozu  – dno toku - bude urovnána. </w:t>
      </w:r>
    </w:p>
    <w:p>
      <w:pPr>
        <w:pStyle w:val="TextBodyIndent"/>
        <w:ind w:left="0" w:hanging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 xml:space="preserve">Na urovnané dno bude postavena jímka s pažících boxů, těsněná jílovitým materiálem dovezeným z cihelny v  Hevlíně. U svahů břehu je doplnění jímkou z dvojitých propylenových pytlů vyplněných pískem . Jímka je dotěsněna folií. 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Pronájem, zřízení a odstranění jímky s pažících boxů se počítá pro použití plochy jímky postupně na jednom a potom na druhém břehu. Z jímky budou čerpány průsaky.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Průtoky pro provádění prací se předpokládají minimální, přesto vzhledem k současnému stavu průběhu počasí je navržená výška jímky 2,00 m. Zhotovitel zajistí povodňový a havarijní plán stavby.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Rozbitá patka a neopravitelná část dlažby s podkladním betonem bude vybourána, kameny budou očištěny od zbytků betonové malty a budou použity do záhozu. Odpad bude odvezen a uložen na skládku za poplatek.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 xml:space="preserve">Patka z vodostavebného betonu do ztraceného bednění bude betonována do hl. 1,20 m pode dno, v případě hlubšího výmolu bude základ patky v nutné délce na úrovni dna výmolu. 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 xml:space="preserve">Kamenná dlažba s betonovým podkladem bude opřena do patky. </w:t>
      </w:r>
    </w:p>
    <w:p>
      <w:pPr>
        <w:pStyle w:val="TextBodyIndent"/>
        <w:ind w:left="0" w:hanging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Patka je z  vodostavebného betonu V4 B20.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 xml:space="preserve">Betonový podklad pod dlažbu je z vodostavebného betonu V4  tl. 250 mm. 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Dlažba z lomového kamene na cementovou maltu s vyspárováním tl.300 mm.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Kámen bude vybrán z místní oblasti, tak aby opravená místa odpovídala původně použitému kameni – v případě nutnosti konzultovat s MÚ Znojmo OŽP.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Ponechaná původní dlažba bude očištěna a v potřebném rozsahu přespárována.</w:t>
      </w:r>
    </w:p>
    <w:p>
      <w:pPr>
        <w:pStyle w:val="TextBodyIndent"/>
        <w:ind w:left="0" w:hanging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Bude provedeno očištění dlažby od porostu, potom očištění tlakovou vodou.</w:t>
      </w:r>
    </w:p>
    <w:p>
      <w:pPr>
        <w:pStyle w:val="TextBodyIndent"/>
        <w:ind w:left="0" w:hanging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V 50%  očištěné plochy  - vysekání spár do hl.70 mm a vyplnění spár cementovou maltou do hl.70 mm s vyspárováním.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 xml:space="preserve">Na levém břehu budou opraveny betonové schody u vodočetné latě. Opravu je nutno provádět se zabezpečením vodočetné latě  proti poškození. 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Na levém břehu pod mostem pod vyústěním betonových žlabovek bude opravena kamenná dlažba do betonu v potřebném rozsahu, pod betonovými žlabovkami v pokračování v kamenné dlažbě na svahu bude v dlažbě vytvořen žlábek z kamenné dlažby. Betonové žlabovky  na bermě je nutno chránit proti poškození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Na pravém břehu bude kamenná dlažba do betonu opravena v části, kde je umístěna výusť kanalizace. Pod výustí bude v dlažbě vytvořen žlábek z kamenné dlažby. Při provádění prací je nutno chránit a nepoškodit výusť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U dolního stupně bude opravena kamenná dlažba opevnění svahu v části, kde je rozpadnutá na jednotlivé kameny , zcela poškozená část dlažby s podkladním betonem bude vybourána, kameny budou očištěny od zbytků betonové malty a budou použity do záhozu. Bude proveden betonový podklad pod dlažbu z vodostavebného betonu V4  tl. 250 mm, dlažba </w:t>
      </w: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 xml:space="preserve">z lomového kamene na cementovou maltu s vyspárováním tl. 300 mm. Odpad bude odvezen a uložen na skládku za poplatek.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 xml:space="preserve">Pod dolním stupněm bude doplněn kamenný zához nad 500 kg na svazích a ve dně toku pod stupněm na délku po osu zaústění kanálu Krhovice – Hevlín.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Po ukončení stavebních prací budou přístupové cesty uvedeny do původního stavu, budou zkontrolovány všechny dotčené sítě, most , lávka a zařízení limnigrafu .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eastAsia="Times New Roman" w:cs="Arial"/>
          <w:b/>
          <w:b/>
          <w:sz w:val="22"/>
          <w:szCs w:val="22"/>
          <w:lang w:val="cs-CZ"/>
        </w:rPr>
      </w:pPr>
      <w:r>
        <w:rPr>
          <w:rFonts w:eastAsia="Times New Roman" w:cs="Arial" w:ascii="Arial" w:hAnsi="Arial"/>
          <w:b/>
          <w:sz w:val="22"/>
          <w:szCs w:val="22"/>
          <w:lang w:val="cs-CZ"/>
        </w:rPr>
        <w:t xml:space="preserve">Po dokončení stavby budou doloženy doklady o likvidaci nebo využití odpadů vzniklých při stavbě. 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cs-CZ"/>
        </w:rPr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jc w:val="both"/>
        <w:textAlignment w:val="center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jc w:val="both"/>
        <w:textAlignment w:val="center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258" w:top="2276" w:footer="2008" w:bottom="20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62625" cy="101155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25" r="-6" b="2617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168525</wp:posOffset>
              </wp:positionV>
              <wp:extent cx="3600450" cy="11684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lang w:val="pl-PL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70.7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  <w:lang w:val="pl-P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  <w:lang w:val="pl-P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lang w:val="pl-PL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t>LMG PROFIL HEVLÍN – OPRAVA DLAŽEB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OVÁ DOKUMENTACE – D.1 Technická zpráva</w:t>
    </w:r>
  </w:p>
  <w:p>
    <w:pPr>
      <w:pStyle w:val="Header"/>
      <w:rPr>
        <w:rFonts w:ascii="Arial" w:hAnsi="Arial" w:cs="Arial"/>
        <w:sz w:val="18"/>
        <w:szCs w:val="18"/>
      </w:rPr>
    </w:pPr>
    <w:r>
      <w:rPr>
        <w:color w:val="000000"/>
        <w:sz w:val="20"/>
        <w:szCs w:val="20"/>
        <w:lang w:bidi="en-US"/>
      </w:rPr>
      <w:drawing>
        <wp:inline distT="0" distB="0" distL="0" distR="0">
          <wp:extent cx="6125845" cy="95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6250" r="-6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chnickzprvy2Char">
    <w:name w:val="Technické zprávy 2 Char"/>
    <w:basedOn w:val="Standardnpsmoodstavce"/>
    <w:qFormat/>
    <w:rPr>
      <w:rFonts w:ascii="Arial" w:hAnsi="Arial" w:cs="Arial"/>
      <w:b/>
      <w:caps/>
      <w:color w:val="000000"/>
      <w:sz w:val="22"/>
      <w:szCs w:val="22"/>
      <w:lang w:val="cs-CZ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/>
    </w:rPr>
  </w:style>
  <w:style w:type="paragraph" w:styleId="Technickzprvy">
    <w:name w:val="Technické zprávy"/>
    <w:basedOn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spacing w:lineRule="auto" w:line="288"/>
      <w:textAlignment w:val="center"/>
    </w:pPr>
    <w:rPr>
      <w:rFonts w:ascii="Arial" w:hAnsi="Arial" w:cs="Arial"/>
      <w:caps/>
      <w:szCs w:val="16"/>
    </w:rPr>
  </w:style>
  <w:style w:type="paragraph" w:styleId="Contents1">
    <w:name w:val="TOC 1"/>
    <w:basedOn w:val="Normal"/>
    <w:next w:val="Normal"/>
    <w:pPr/>
    <w:rPr/>
  </w:style>
  <w:style w:type="paragraph" w:styleId="Technickzprvy2">
    <w:name w:val="Technické zprávy 2"/>
    <w:basedOn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spacing w:lineRule="auto" w:line="288"/>
      <w:textAlignment w:val="center"/>
    </w:pPr>
    <w:rPr>
      <w:rFonts w:ascii="Arial" w:hAnsi="Arial" w:cs="Arial"/>
      <w:b/>
      <w:caps/>
      <w:color w:val="000000"/>
      <w:sz w:val="22"/>
      <w:szCs w:val="22"/>
    </w:rPr>
  </w:style>
  <w:style w:type="paragraph" w:styleId="Technickzprva">
    <w:name w:val="technická zpráva"/>
    <w:basedOn w:val="Normal"/>
    <w:next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textAlignment w:val="center"/>
    </w:pPr>
    <w:rPr>
      <w:rFonts w:ascii="Arial" w:hAnsi="Arial" w:cs="Arial"/>
      <w:b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val="en-US"/>
    </w:rPr>
  </w:style>
  <w:style w:type="paragraph" w:styleId="StylTechnickzprvy2AutomatickVechnavelk">
    <w:name w:val="Styl Technické zprávy 2 + Automatická Všechna velká"/>
    <w:basedOn w:val="Technickzprvy2"/>
    <w:qFormat/>
    <w:pPr/>
    <w:rPr>
      <w:rFonts w:eastAsia="MS Mincho;ＭＳ 明朝"/>
      <w:bCs/>
      <w:caps w:val="false"/>
      <w:smallCaps w:val="false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23:00Z</dcterms:created>
  <dc:creator>rambouskovav</dc:creator>
  <dc:description/>
  <cp:keywords/>
  <dc:language>en-US</dc:language>
  <cp:lastModifiedBy>Ing. Zdenka Rothová</cp:lastModifiedBy>
  <cp:lastPrinted>2013-10-31T09:20:00Z</cp:lastPrinted>
  <dcterms:modified xsi:type="dcterms:W3CDTF">2013-10-31T08:25:00Z</dcterms:modified>
  <cp:revision>77</cp:revision>
  <dc:subject/>
  <dc:title>SVRATKA, DALEČÍN, OPRAVA ZHLAVÍ OPĚRNÉ ZDI</dc:title>
</cp:coreProperties>
</file>